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56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223 000,00</w:t>
        <w:tab/>
        <w:t>22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90 000,00</w:t>
        <w:tab/>
        <w:t>2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hazardních her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7</w:t>
        <w:tab/>
        <w:t>Daň z tech.her nepr.internetem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technických her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u za odnětí pozemku podle lesního zák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úhrad za dobývání nerostů a poplatků za geolog.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306 067,00</w:t>
        <w:tab/>
        <w:t>1 325 8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a.s.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a.s.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a.s.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4 001,00</w:t>
        <w:tab/>
        <w:t>34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2322</w:t>
        <w:tab/>
        <w:t>Příjem z pojistných plnění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8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z.s. Filadelfie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61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5 450,00</w:t>
        <w:tab/>
        <w:t>35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refaktura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9 500,00</w:t>
        <w:tab/>
        <w:t>9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5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01,00</w:t>
        <w:tab/>
        <w:t>86 91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3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1 60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 60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1 318,00</w:t>
        <w:tab/>
        <w:t>22 92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100,00</w:t>
        <w:tab/>
        <w:t>6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933,00</w:t>
        <w:tab/>
        <w:t>6 9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3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3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7 842,00</w:t>
        <w:tab/>
        <w:t>119 861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5 097,00</w:t>
        <w:tab/>
        <w:t>5 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964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8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58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84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29,00</w:t>
        <w:tab/>
        <w:t>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702,00</w:t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74,00</w:t>
        <w:tab/>
        <w:t>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5 097,00</w:t>
        <w:tab/>
        <w:t>5 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8 755,00</w:t>
        <w:tab/>
        <w:t>28 8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ZŠ Chlebovice 107-odpisy</w:t>
        <w:tab/>
        <w:t>179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3 049,00</w:t>
        <w:tab/>
        <w:t>3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odpisy</w:t>
        <w:tab/>
        <w:t>3 027,00</w:t>
        <w:tab/>
        <w:t>2 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8,00</w:t>
        <w:tab/>
        <w:t>2 9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-odpisy</w:t>
        <w:tab/>
        <w:t>587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-odpisy</w:t>
        <w:tab/>
        <w:t>1 060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odpisy</w:t>
        <w:tab/>
        <w:t>2 987,00</w:t>
        <w:tab/>
        <w:t>2 9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6,00</w:t>
        <w:tab/>
        <w:t>9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78,00</w:t>
        <w:tab/>
        <w:t>2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42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ka přísp.na obědy na ZŠ za 9-12/2024</w:t>
        <w:tab/>
        <w:tab/>
        <w:t>3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vratka přísp.na obědy na ZŠ za 9-12/2024</w:t>
        <w:tab/>
        <w:tab/>
        <w:t>1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ka přísp.na obědy na ZŠ za 9-12/2024</w:t>
        <w:tab/>
        <w:tab/>
        <w:t>4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ka přísp.na obědy na ZŠ za 9-12/2024</w:t>
        <w:tab/>
        <w:tab/>
        <w:t>4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ka přísp.na obědy na ZŠ za 9-12/2024</w:t>
        <w:tab/>
        <w:tab/>
        <w:t>2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vratka přísp.na obědy na ZŠ za 9-12/2024</w:t>
        <w:tab/>
        <w:tab/>
        <w:t>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ka přísp.na obědy na ZŠ za 9-12/2024</w:t>
        <w:tab/>
        <w:tab/>
        <w:t>4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vratka přísp.na obědy na ZŠ za 9-12/2024</w:t>
        <w:tab/>
        <w:tab/>
        <w:t>14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ka přísp. na obědy na ZŠ za 9-12/2024</w:t>
        <w:tab/>
        <w:tab/>
        <w:t>2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ka přísp.na obědy na ZŠ za 9-12/2024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vratka přísp.na obědy na ZŠ za 9-12/2024</w:t>
        <w:tab/>
        <w:tab/>
        <w:t>0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ka přísp.na obědy na ZŠ za 9-12/2024</w:t>
        <w:tab/>
        <w:tab/>
        <w:t>3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8 755,00</w:t>
        <w:tab/>
        <w:t>29 23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2229</w:t>
        <w:tab/>
        <w:t>Ostatní přijaté vratky transferů a podobné příjmy</w:t>
        <w:tab/>
        <w:t>0,00</w:t>
        <w:tab/>
        <w:t>15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 - 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 - 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 - 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 - 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15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37 670,00</w:t>
        <w:tab/>
        <w:t>38 48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,a.s.,OC Frýda-zajišť. dopravní obslužnosti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. přestupky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9 290,00</w:t>
        <w:tab/>
        <w:t>9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krycích desek-kolumbáriu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vajgluj a.s.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8 505,00</w:t>
        <w:tab/>
        <w:t>17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-nájem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2229</w:t>
        <w:tab/>
        <w:t>Ostatní přijaté vratky transferů a podobné příjmy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 - ÚZ 914 - 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560,00</w:t>
        <w:tab/>
        <w:t>4 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225 641,00</w:t>
        <w:tab/>
        <w:t>227 138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41 500,00</w:t>
        <w:tab/>
        <w:t>4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.správy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932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2 932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7 16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 - ÚZ 33092 - ZŠ a MŠ Chlebovice -  neinv. dotace z OP JAk - EU</w:t>
        <w:tab/>
        <w:tab/>
        <w:t>57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ÚZ 33092 - ZŠ a MŠ Chlebovice -  neinv. dotace z OP JAK - ČR</w:t>
        <w:tab/>
        <w:tab/>
        <w:t>13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33092 - MŠ Pohádka -  neinv. dotace z OP JAK - 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33092 - MŠ Pohádka -  neinv. dotace z OP JAK - ČR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5 - ZŠ a MŠ Lískovec -  neinv. dotace z IROP - 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4 - ZŠ a MŠ Lískovec -  neinv. dotace z IROP - ČR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5 - ZŠ Pionýrů 400 - neinv. dotace z IROP - 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4 - ZŠ Pionýrů 400 - neinv. dotace z IROP - ČR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33092 - MŠ Radost - neinv. dotace OP JAK - 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33092 - MŠ Radost - neinv. dotace OP JAK - ČR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33092 - ZŠ Pionýrů - neinv. dotace OP JAK - 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33092 - ZŠ Pionýrů - neinv. dotace OP JAK - ČR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33092 - MŠ Beruška - neinv. dotace OP JAK - 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33092 - MŠ Beruška - neinv. dotace OP JAK - ČR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33092 - MŠ Mateřídouška - neinv. dotace OP JAK - 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33092 - MŠ Mateřídouška - neinv. dotace OP JAK - ČR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 - ÚZ 33092 - MŠ Barevný svět - neinv. dotace OP JAK - 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 - ÚZ 33092 - MŠ Barevný svět - neinv. dotace OP JAK - 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neinv. dotace OP JAK - 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neinv. dotace OP JAK - ČR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ÚZ 33092 - ZŠ J. Čapka 2555 - neinv. dotace OP JAK - 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ÚZ 33092 - ZŠ J. Čapka 2555 - neinv. dotace OP JAK - ČR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 - ČR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 - 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 - ČR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 - 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 - ČR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 - 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 Krásnohorské 2254-neinv. dotace Národní plán obnovy - 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2 740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neinv. dotace Potravinová pomoc dětem-EU</w:t>
        <w:tab/>
        <w:tab/>
        <w:t>17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neinv.dotace Potravinová pomoc dětem-MSK</w:t>
        <w:tab/>
        <w:tab/>
        <w:t>19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neinv.dotace Potravinová pomoc dětem-EU</w:t>
        <w:tab/>
        <w:tab/>
        <w:t>144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neinv.dotace Potravinová pomoc dětem-MSK</w:t>
        <w:tab/>
        <w:tab/>
        <w:t>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neinv. dotace Potravinová pomoc dětem-EU</w:t>
        <w:tab/>
        <w:tab/>
        <w:t>20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neinv. dotace Potravinová pomoc dětem-MSK</w:t>
        <w:tab/>
        <w:tab/>
        <w:t>22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911 - ZŠ El.Krásnohorské 2254 - neinv.dotace Potrav.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253 - ZŠ El.Krásnohorské 2254 - neinv.dotace Potrav.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neinv. 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neinv. 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27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 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00345-MěK F-M-neinv.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29 774,00</w:t>
        <w:tab/>
        <w:t>33 139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7519-FM v 3 D realitě-z IROP-prostředky EU</w:t>
        <w:tab/>
        <w:t>28 119,90</w:t>
        <w:tab/>
        <w:t>28 11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7518-FM v 3 D realitě-z IROP-prostředky CZ</w:t>
        <w:tab/>
        <w:t>1 654,10</w:t>
        <w:tab/>
        <w:t>1 65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519 - ZŠ a MŠ Lískovec -  inv. dotace z IROP – 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518 - ZŠ a MŠ Lískovec -  inv. dotace z IROP - ČR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519 - ZŠ Pionýrů 400 - inv. dotace z IROP - 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518 - ZŠ Pionýrů 400 - inv. dotace z IROP - ČR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774,00</w:t>
        <w:tab/>
        <w:t>53 04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9 774,00</w:t>
        <w:tab/>
        <w:t>53 04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i na dopravní obslužnost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6 600,00</w:t>
        <w:tab/>
        <w:t>38 5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6 600,00</w:t>
        <w:tab/>
        <w:t>38 5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25 200,00</w:t>
        <w:tab/>
        <w:t>2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4 6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. na výkon činnosti obce v obl.SPOD</w:t>
        <w:tab/>
        <w:t>20 600,00</w:t>
        <w:tab/>
        <w:t>20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62 000,00</w:t>
        <w:tab/>
        <w:t>6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Centrum pečovatelské služby F-M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00914-Domov pro seniory F-M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00914-Penzion pro seniory F-M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ÚZ 00914-ŽIRAFA-Integrované centrum F-M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7 200,00</w:t>
        <w:tab/>
        <w:t>8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87 200,00</w:t>
        <w:tab/>
        <w:t>8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019-Volnočasový areál ve Frýdku-Místku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9 88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ÚZ 90505-Rekonstr.hasičské zbrojnice na ul.Střelniční ve F-M</w:t>
        <w:tab/>
        <w:t>2 87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2-ÚZ 90505-Zateplení přístavby ZŠ nár.um.P.Bezruče,tř. T.G.M. 454</w:t>
        <w:tab/>
        <w:t>6 04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90992-Volnočasový areál ve Frýdku-Místku</w:t>
        <w:tab/>
        <w:t>96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505 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 885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9 885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Územní plán FM-standardizace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ÚZ 00801-Nordic walking F-M-neinv.dotace z MSK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90,08</w:t>
        <w:tab/>
        <w:t>3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90,08</w:t>
        <w:tab/>
        <w:t>3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6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249 289,98</w:t>
        <w:tab/>
        <w:t>265 80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842 497,98</w:t>
        <w:tab/>
        <w:t>1 880 273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–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0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0.05.2025   Čas:</w:t>
          </w:r>
          <w:r>
            <w:rPr>
              <w:rFonts w:cs="Arial" w:ascii="Arial" w:hAnsi="Arial"/>
            </w:rPr>
            <w:t>11:35:22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9:37:00Z</dcterms:created>
  <dc:creator>Pšenička Jiří</dc:creator>
  <dc:description/>
  <cp:keywords/>
  <dc:language>en-US</dc:language>
  <cp:lastModifiedBy>Ilona Oborná</cp:lastModifiedBy>
  <dcterms:modified xsi:type="dcterms:W3CDTF">2025-05-21T05:22:00Z</dcterms:modified>
  <cp:revision>7</cp:revision>
  <dc:subject/>
  <dc:title/>
</cp:coreProperties>
</file>